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179"/>
        <w:gridCol w:w="6259"/>
      </w:tblGrid>
      <w:tr>
        <w:trPr>
          <w:trHeight w:val="4133" w:hRule="exact"/>
        </w:trPr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.75pt" filled="f" o:ole="">
                  <v:imagedata r:id="rId3" o:title=""/>
                </v:shape>
                <o:OLEObject Type="Embed" ProgID="" ShapeID="ole_rId2" DrawAspect="Content" ObjectID="_371359593" r:id="rId2"/>
              </w:objec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928" w:hRule="exac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А Д М И Н И С Т Р А Ц И 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Северо–Енисейского района</w:t>
                    <w:br/>
                    <w:t>(администрация района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ул. Ленина, № 48, гп Северо-Енисейский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Красноярского края, 663282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тел.(8-39160) 21-060,   факс(8-39160) 21-4-81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-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admse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@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inbox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.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ru</w:t>
                  </w:r>
                </w:p>
                <w:p>
                  <w:pPr>
                    <w:pStyle w:val="Heading1"/>
                    <w:spacing w:lineRule="auto" w:line="240"/>
                    <w:rPr/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shadow/>
                      <w:sz w:val="18"/>
                      <w:szCs w:val="18"/>
                    </w:rPr>
                    <w:t>ОКПО 04020347 ОГРН 102240150975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ИНН/КПП 2434000818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_________  № _____ 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21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Енисейский районный Совет 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еверо-Енисейского районного Совета 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 Калини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48, гп Северо-Енисейский,  Красноярский край, 663282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215"/>
      </w:tblGrid>
      <w:tr>
        <w:trPr>
          <w:trHeight w:val="259" w:hRule="atLeast"/>
        </w:trPr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проекта ре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uppressAutoHyphens w:val="true"/>
        <w:ind w:right="-1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В соответствии с полномочиями Главы района, предусмотренных статьей 32.2 Устава Северо-Енисейского района в порядке инициативы Главы Северо-Енисейского района по направлению на рассмотрение Северо-Енисейского районного Совета депутатов проекта решения Северо-Енисейского районного Совета депутатов «Об исполнении бюджета Северо-Енисейского района за 2020 год», составленный и подготовленный согласно пункту 1 статьи 60 Устава Северо-Енисейского района Финансовым управлением администрации Северо-Енисейского района.</w:t>
      </w:r>
    </w:p>
    <w:p>
      <w:pPr>
        <w:pStyle w:val="ConsNormal"/>
        <w:suppressAutoHyphens w:val="true"/>
        <w:ind w:right="-16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роект решения Северо-Енисейского районного Совета депутатов «Об исполнении бюджета Северо-Енисейского района за 2020 год» составлен под руководством А.Э. Перепелица – заместителя главы района по финансам и бюджетному устройству, руководителя Финансового управления администрации Северо-Енисейского района. </w:t>
      </w:r>
    </w:p>
    <w:p>
      <w:pPr>
        <w:pStyle w:val="ConsNormal"/>
        <w:suppressAutoHyphens w:val="true"/>
        <w:ind w:right="-16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чик проекта решения Северо-Енисейского районного Совета депутатов «Об исполнении бюджета Северо-Енисейского района за 2020 год» на сессии Северо-Енисейского районного Совета депутатов А.Э. Перепелица – заместитель главы администрации района по финансам и бюджетному устройству - руководитель Финансового управления администрации Северо-Енисейского района.</w:t>
      </w:r>
    </w:p>
    <w:tbl>
      <w:tblPr>
        <w:tblW w:w="1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91"/>
      </w:tblGrid>
      <w:tr>
        <w:trPr>
          <w:trHeight w:val="1049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: на 282 л. в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" w:hanging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ind w:left="59" w:hanging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 Северо-Енисейского района,</w:t>
            </w:r>
          </w:p>
          <w:p>
            <w:pPr>
              <w:pStyle w:val="Normal"/>
              <w:ind w:left="59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                                                          А.Н. Ряб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Ряб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репелица Анжелика Эдуард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 (39160) 21-0-67</w:t>
      </w:r>
    </w:p>
    <w:sectPr>
      <w:type w:val="nextPage"/>
      <w:pgSz w:w="11906" w:h="16838"/>
      <w:pgMar w:left="1361" w:right="92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6:00Z</dcterms:created>
  <dc:creator>Admin</dc:creator>
  <dc:description/>
  <cp:keywords/>
  <dc:language>en-US</dc:language>
  <cp:lastModifiedBy>User4</cp:lastModifiedBy>
  <cp:lastPrinted>2021-06-07T15:04:00Z</cp:lastPrinted>
  <dcterms:modified xsi:type="dcterms:W3CDTF">2021-06-07T08:19:00Z</dcterms:modified>
  <cp:revision>55</cp:revision>
  <dc:subject/>
  <dc:title/>
</cp:coreProperties>
</file>